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30"/>
          <w:szCs w:val="30"/>
        </w:rPr>
      </w:pPr>
      <w:r>
        <w:rPr>
          <w:rFonts w:ascii="方正小标宋简体;黑体" w:hAnsi="方正小标宋简体;黑体" w:eastAsia="方正小标宋简体;黑体"/>
          <w:color w:val="000000"/>
          <w:sz w:val="30"/>
          <w:szCs w:val="30"/>
        </w:rPr>
        <w:t>教育学院暑假及开学主要工作一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440"/>
        <w:gridCol w:w="1620"/>
        <w:gridCol w:w="121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责任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配合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完成时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北校区</w:t>
            </w:r>
            <w:r>
              <w:rPr>
                <w:sz w:val="24"/>
              </w:rPr>
              <w:t>256</w:t>
            </w:r>
            <w:r>
              <w:rPr>
                <w:sz w:val="24"/>
              </w:rPr>
              <w:t>名学生回迁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院学工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处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卫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暑期留宿学生管理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院学工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公寓管理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2-8.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宁陕农民工子女帮扶社会实践团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院学工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2-7.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三学生职业生涯规划测评及辅导社会实践团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院学工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5-8.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暑期柔力球集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院学工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1-8.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生接待及入学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院学工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行政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30- 10.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校生报到及国家生源地贷款办理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院学工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处资助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8.25-8.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北校区学生住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院学工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公寓管理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8.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钢琴教室、电脑教室的调试、安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院办公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后勤处、资产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7.1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7.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建资料的整理、归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院办公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7.15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7.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小学教育专业学士学位申报资料准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院办、小学教育教研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7.16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8.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撰写教育学院发展模式调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教育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行政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7.16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8.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级体育教育、小学教育学生实习前的准备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院实验室训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8.3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9.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学院规章制度的修订整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院办公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7.15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8.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sz w:val="28"/>
          <w:szCs w:val="28"/>
        </w:rPr>
        <w:t>教育学院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12.7.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3:14:00Z</dcterms:created>
  <dc:creator>wenkezu</dc:creator>
  <dc:description/>
  <cp:keywords/>
  <dc:language>en-US</dc:language>
  <cp:lastModifiedBy>cxl</cp:lastModifiedBy>
  <cp:lastPrinted>2012-07-12T10:56:00Z</cp:lastPrinted>
  <dcterms:modified xsi:type="dcterms:W3CDTF">2012-07-12T06:31:00Z</dcterms:modified>
  <cp:revision>5</cp:revision>
  <dc:subject/>
  <dc:title>西安文理学院暑假及开学主要工作一览表</dc:title>
</cp:coreProperties>
</file>